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rrington" w:hAnsi="Harrington" w:cs="Harrington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</wp:posOffset>
            </wp:positionV>
            <wp:extent cx="6035040" cy="35312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53123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Harrington" w:ascii="Harrington" w:hAnsi="Harrington"/>
          <w:sz w:val="32"/>
        </w:rPr>
        <w:t>The deportation of the Israelites after their nation had been conquered by the Assyrians (and the re-settlement of the region by non-Israelite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7:16:00Z</dcterms:created>
  <dc:creator>Default</dc:creator>
  <dc:description/>
  <dc:language>en-US</dc:language>
  <cp:lastModifiedBy>Default</cp:lastModifiedBy>
  <cp:lastPrinted>2004-08-24T13:15:00Z</cp:lastPrinted>
  <dcterms:modified xsi:type="dcterms:W3CDTF">2004-08-24T18:21:00Z</dcterms:modified>
  <cp:revision>2</cp:revision>
  <dc:subject/>
  <dc:title>The deportation of the Israelites after their nation had been conquered by the Assyrians (and the re-settlement of the region </dc:title>
</cp:coreProperties>
</file>